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YMULATORA DO NAUKI JAZDY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/>
      </w:pPr>
      <w:r>
        <w:rPr>
          <w:rFonts w:cs="Tahoma" w:ascii="Tahoma" w:hAnsi="Tahoma"/>
          <w:sz w:val="20"/>
          <w:szCs w:val="20"/>
        </w:rPr>
        <w:tab/>
        <w:t>Oznaczenie – Marka/producent, model urządze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..………………………………………………………………………………………………………… - 1 sz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hanging="106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2"/>
        <w:gridCol w:w="4796"/>
        <w:gridCol w:w="325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ymulator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urządzeni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Symulator z możliwością kontroli następujących zachowań kursant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jazda bez zapalonych świate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jazda bez zapiętego pasa bezpieczeńst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wykorzystanie sprzęgła przy ruszani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błędne użycie sprzęgła (niedostateczne wysprzęglanie przy zmianie biegów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dobór obrotów silnika do włączonego bieg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obsługa skrzyni biegów (np. włączenie biegu wstecznego, kiedy pojazd jeszcze toczy się do przodu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prędkość jazdy na odcinkach gdzie jest ona ograniczon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atrzymanie się na STOP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achowanie wobec sygnalizacji świetln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symulacja jazdy po spożyciu alkoholu (0,5 , 1 i 2 promile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Opisy błędów wyświetlane na ekranie, a ponadto zapisywanie w raporcie dostępnym po zakończeniu ćwiczenia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 zestaw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Skład zestawu sterującego symulatorem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- System operacyjny MS Windows 7 32-bitowy lub równoważny w zakresie współpracy z oprogramowaniem dla symulatora, w najwyższej polskiej wersji językowej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- procesor o  wydajności min. 2000 punktów teście wydajności PassMark PerformanceTest –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ajd.czest.pl/media/domeny/53/static/pub/dzzpit/zal_1_PasmarkCPUMark.pdf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- HDD 250 GB lub więc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 xml:space="preserve">- 2048 MB RAM lub więcej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- wewnętrzna karta grafiki właściwa dla symula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- Oprogramowanie zainstalowane i gotowe do pracy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estaw głośnikowy pracujący w systemie (2.1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3 monitory LCD o przekątnej ekranu właściwej dla pracy symulatora – min. 17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ewnętrzna karta grafiki właściwa dla symula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Zestaw kierownicy właściwy dla symulator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Metalowy stelaż z fotelem kubełkowym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–</w:t>
            </w: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20"/>
                <w:szCs w:val="20"/>
              </w:rPr>
              <w:t>Firmowe oprogramowanie symulacyjn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~1300 x 1600 m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podać konkretne parametry oferowanego symulatora nauki jazd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Postępowanie nr KZ-371/50/13 </w:t>
    </w:r>
  </w:p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Highlightedsearchterm">
    <w:name w:val="highlightedsearchterm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1_PasmarkCPUMark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0:00Z</dcterms:created>
  <dc:creator>BPiK</dc:creator>
  <dc:description/>
  <cp:keywords/>
  <dc:language>en-US</dc:language>
  <cp:lastModifiedBy>abojarska</cp:lastModifiedBy>
  <cp:lastPrinted>2013-04-22T13:59:00Z</cp:lastPrinted>
  <dcterms:modified xsi:type="dcterms:W3CDTF">2013-04-22T12:18:00Z</dcterms:modified>
  <cp:revision>3</cp:revision>
  <dc:subject/>
  <dc:title>Załącznik nr 4 </dc:title>
</cp:coreProperties>
</file>